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resize_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re there is memory freed by the resize eff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result in needing to look to see if we can unb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