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Per_CPU_State_chan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ystem termination in case of shutdown detect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ary processors works during driver initializ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