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cove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_co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_co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the special empty methods used to mark the beg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the code being coverage tested is executed als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