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test benchmarks the following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single invocation of creating a POSIX conditio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 pthread_cond_i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ingle invocation of deleting a POSIX conditio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 pthread_cond_destro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