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imanshu Sekhar Nayak GCI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ermission to use, copy, modify, and/or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any purpose with or without fee is hereb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SOFTWARE IS PROVIDED "AS IS" AND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RANTIES WITH REGARD TO THIS SOFTWARE INCLUDING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RANTIES OF MERCHANTABILITY AND FITNES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E LIABLE FOR ANY SPECIAL, DIRECT, INDIRECT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R 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RISING OUT OF OR 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once - first time, empty initialization meth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