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ask_err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, t_ident, t_restart, t_resume, t_setpriority, t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rt, t_sus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