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mplesche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Simpl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ercises logic required to inherit and restore prio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