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monito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hell_make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hell_main_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vide canned commands to the mon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