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e functionality of complex mathemati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intf using float and long dou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