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linkerset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LINKER_SET_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LINKER_SET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LINKER_SET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LINKER_ROSET_DECL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LINKER_RO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LINKER_ROSET_ITEM_DECL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LINKER_ROSET_ITEM_REFERE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LINKER_ROSET_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LINKER_ROSET_ITEM_ORDE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LINKER_RWSET_DECL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LINKER_RW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LINKER_RWSET_ITEM_DECL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LINKER_RWSET_ITEM_REFERE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LINKER_RWSET_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LINKER_RWSET_ITEM_ORDER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RTEMS linker sets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