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 data's operation(create, set, get and delete) under multi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 can be set to a new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