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mpfatal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SMP_Handler_initial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the boot processor has a scheduler assign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