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unsupported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onfiguration_is_smp_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rtems_configuration_is_smp_enabled() return true on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rtems_task_mode() with RTEMS_NO_PREEMPT returns an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MP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rtems_task_create() with RTEMS_NO_PREEMPT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on SMP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rtems_task_mode() with RTEMS_INTERRUPT_MASK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rtems_task_create() with RTEMS_INTERRUPT_MASK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stat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