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ort_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ing unlimited objects, create so many that the index field would overfl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