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pconfig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_APPLICATION_EXTRA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_APPLICATION_NEEDS_STUB_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_APPLICATION_PREREQUISITE_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FIGURE_BSP_PREREQUISITE_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driver initialization takes place in the right or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