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versio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version - return the RTEMS version string with VC inden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ajor - return the RTEMS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inor - return the RTEMS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lease - return the RTEMS version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version_control_key - return the RTEMS Version Control (VC) k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files are correctly generated and the headers can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is us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