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testsuites/psxtests/psx06/psx0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On-Line Applications Research Corporation (OA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3 Steven Kou &lt;kou.yongkang@dhs.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key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s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g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key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ets the ID of the current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s 2 more threads for the 2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ttempts to create an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ttempts to set and get a value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ttempts to delet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ts the value of the key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e correct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ask 1 sets the key value to 1 and verifies it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structor was invoked 4 times by thi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ask 2 sets the key value to 2 and verifies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let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structor was invoked 5 times in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