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wakeafte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wake_af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task_wake_after() works on multiple processor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using differen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a scheduler partition for processor 1, assign all remaining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luster.  This highlights dependencies on the scheduler instanc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is test is run with profiling enab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