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wk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task can be suspended and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a task can suspend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