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Per_CPU_State_ch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ystem termination in case of fatal errors du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