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tmtime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imer_fire_af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imer_canc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asure the time to execute the timer fire after and cancel ope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