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internalerro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_Terminate() works right after low-level st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