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ratemon_er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m_create, rm_period, rm_stats, rm_gstatus, rm_cancel, rm_de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