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edf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F SMP schedul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ized test case to show some stability of simple thre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nity support of the EDF SMP schedu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