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fatal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Thread_queue_Enqueue_stick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igger the INTERNAL_ERROR_THREAD_QUEUE_ENQUEUE_STICKY_FROM_BAD_STATE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