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g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o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is a non-POSIX threads test which uses POSIX ser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when RTEMS is configured with --disable-po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s that the above listed services have 100% object cover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