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get_processor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tart of a thread for another parti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cheduler_get_processor_set() return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rtems_task_set_scheduler(), rtems_task_get_schedul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task_set_affinity() and rtems_task_get_affinity()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cheduler_ident() returns an error statu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exists but its processor set is emp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