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ask_er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_wkwhen, c_set, c_getticksps, c_gett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all error codes returned by the executi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rror conditions in the following kernel routines 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k_date_time, _Expired, _Q_submit, _Get_mnodes, _Get_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ree_mem, _Get_mem, _Valid_block, _Set_tcb, _Set_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_range, _On_bound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