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jffs2g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FFS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JFFS2_GET_INFO returns the expected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