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gx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key_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key_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try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recursive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recursive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recursive_mutex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recursive_mutex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wrappers provided by RTEMS for GCC's C++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 exclusion imple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