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time/psx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haily Sangwan &lt;shailysangwan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tems_clock_get_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s the getting and setting of POSIX timing routines, runs the directives on various time instances and adjusts the time de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