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erro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voke rtems_error with an unknown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voke rtems_error with a known 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voke rtems_error with a known errno, with pa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