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 t_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_init, de_open, de_close, de_read, de_write, de_cn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all I/O manager directives always return success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all I/O manager directives call and return from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points in the driver addres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Check that zero driver wor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