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mute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hread_queue_Priority_do_en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hread_queue_Priority_do_extra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hread_queue_Priority_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thread queue priority discipline enforces FIFO fai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the highest priority thread of each scheduler inst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