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vents can be sent to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