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mcontex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PU_Context_swi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asure the context switch times depending on function nest level a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