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create, q_ident, q_delete, q_send, q_urgent, q_broadcas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messag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