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msgq_er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_broadcast, q_create, q_delete, q_ident, q_numpending, q_flush, q_receive, q_send, q_urg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