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et name:  partition error #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artit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artit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artition_ge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artit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artition_ret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all partition manager error codes return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