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intrcritical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to ensure that a close completes successful in case it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all to fcntl() altering the iop fl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