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chedul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getaffinity_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setaffinity_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get_processor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set/get affinity functions work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set/get scheduler functions work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cheduler functions work on uni-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get priority function works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