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dosfsforma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dos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disk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parse_disk_create_and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FAT12 and FAT16 format works under various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mizing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mizing for read/wri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 sectors per cluster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argest FAT1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fault parame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