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10 embedded brains Gmb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mbedded brains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bere Lagerstr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82178 Puch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&lt;rtems@embedded-brains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heapp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Heap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Heap_Allocate_aligned_with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Heap_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heck if heap protection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