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fsrofs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EROFS is indicated for write operations on a read-only file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