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6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rni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etname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ry to get some valid and invalid name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est works without a network conn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