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:  s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can print strings using stdio and BSP conso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interrupt support can handle a task switch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