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nsure that all barrier directives detect and proper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manually released barriers operat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utomatically released barriers operat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