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schedsem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_Scheduler_priority_affinity_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priority is inherited from a high priority semaphore by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