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OSIX PASSWD/GROUP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u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pw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nam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gid_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g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g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ully exercise services related to /etc/passwd and /etc/gro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