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imfsgeneric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FS_IMFS_make_generic_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