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dbuf_purge_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s that the purge operation traverses the complete block t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