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qre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QRES library functiona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