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7 Kuan-Hsun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rmsche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the overflow condition for postponed_jo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