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m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n IMFS instance with the smallest possible block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maximum file size is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, write, and read a file of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ftruncate to shorten the file from the maximum siz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should exercise much of the singly, doubly and triply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agement code in the IM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unlink, and hence IMFS_memfile_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