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st exposes a potential priority inversion when priority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multiple locks are acquired by a low priority task.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2 tasks of different priority and 2 semaphore/mutex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heritance. The scenari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1 has priority 36.  Task 2 has priority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k 1 obtains semaphore 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ask 1 obtains semaphor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ask 2 preempts Ta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2 blocks on S2.  Task 1 inherits priority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sk 1 resumes. Task 1 releases S2. Task 1 continues to run at priority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ask 1 releases S1. Task 1 changes priority back to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ask 2 now preempts Task 1 and begins opera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teps 5-6 Task 1 executes when Task 2 should be abl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the priority of Task 1 when it releases S2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when it obtained S2 fixes the priority i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