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obj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Activ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_Objects_Get_next handles error cond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Get_next behav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Active_count behav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