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barrier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barrier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barrier_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